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MELIA PER EUTROPIO EUNUCO, PATRIZIO E CONSOLE</w:t>
      </w:r>
    </w:p>
    <w:p>
      <w:pPr>
        <w:pStyle w:val="Normal"/>
        <w:jc w:val="both"/>
        <w:rPr/>
      </w:pPr>
      <w:r>
        <w:rPr/>
      </w:r>
    </w:p>
    <w:p>
      <w:pPr>
        <w:pStyle w:val="Normal"/>
        <w:jc w:val="both"/>
        <w:rPr/>
      </w:pPr>
      <w:r>
        <w:rPr/>
        <w:t xml:space="preserve"> </w:t>
      </w:r>
      <w:r>
        <w:rPr/>
        <w:t>[1] Sempre, ma soprattutto ora, bisogna dire: vanità delle vanità, tutto è vanità. Dov'è ora la splendida veste di console, dove le splendenti fiaccole, dove gli applausi, le danze, i conviti, le feste? Dove le corone ed i veli, dove i clamori della città, le acclamazioni dell'ippodromo, le lusinghe degli spettatori? Tutto questo è finito: un vento incessante strappò via le foglie, e nudo offrì l'albero alla vista, e scosso fin dalle radici: così forte fu l'impeto della tempesta, da strapparne quasi finanche le radici, e scuotere le stesse fibre dell'albero! Dove sono ora i falsi amici, dove i pranzi fastosi, dove il séguito dei parassiti, dove il vino venato a fiumi per tutto il giorno, dove i cuochi abili nelle più varie pietanze, dove i premurosi servi del potere, che dicono e fanno qualsiasi cosa solo per compiacenza e adulazione? Notte e sogno era tutto questo, e svanì all'apparire del giorno; erano fiori primaverili, e appassirono tutti col passare della primavera; erano ombra, e fuggirono via; erano fumo, e si dissolsero; erano bolle d'acqua, e svanirono; erano ragnatele, e furono strappate! Perciò noi ora intoniamo questo detto spirituale ripetendo sempre: vanità delle vanità, tutto è vanità.</w:t>
      </w:r>
    </w:p>
    <w:p>
      <w:pPr>
        <w:pStyle w:val="Normal"/>
        <w:jc w:val="both"/>
        <w:rPr/>
      </w:pPr>
      <w:r>
        <w:rPr/>
      </w:r>
    </w:p>
    <w:p>
      <w:pPr>
        <w:pStyle w:val="Normal"/>
        <w:jc w:val="both"/>
        <w:rPr/>
      </w:pPr>
      <w:r>
        <w:rPr/>
        <w:t>Queste parole andrebbero incise ad ogni parte, sulle mura, sugli abiti, in piazza, nelle case, nelle strade, sulle porte, negl'ingressi, e prima di tutto nella coscienza di ciascuno, oggetto di riflessione. Gl'inganni, le finzioni e l'ipocrisia sembrano a molti verità; perciò ogni giorno, a pranzo e a cena, nelle conversazioni, bisogna che ognuno di noi ricordi a chi gli sta vicino, e da lui ascolti a sua volta, che vanità delle vanità, tutto è vanità".</w:t>
      </w:r>
    </w:p>
    <w:p>
      <w:pPr>
        <w:pStyle w:val="Normal"/>
        <w:jc w:val="both"/>
        <w:rPr/>
      </w:pPr>
      <w:r>
        <w:rPr/>
      </w:r>
    </w:p>
    <w:p>
      <w:pPr>
        <w:pStyle w:val="Normal"/>
        <w:jc w:val="both"/>
        <w:rPr/>
      </w:pPr>
      <w:r>
        <w:rPr/>
        <w:t>Non ti dissi forse sempre che la ricchezza è fugace? E tu non volevi ascoltarmi. Non ti dissi forse che è un servo ingrato? E tu non ti lasciasti persuadere! L'esperienza mostra ora non solo che la ricchezza è fugace, né è solo ingrata, ma anche omicida: essa ora è in grado di farti tremare e tenerti disperato nella paura. Non ti dissi forse, quando mi rimproveravi di dirti sempre la verità, che io ti amavo più degli adulatori? Io, che ti biasimo, mi do pensiero di te più di quelli che ti compiacciono. Non aggiunsi che è preferibile la ferita inferta da un amico ai baci spontanei degli avversari? se tu avessi sopportato le mie ferite, i loro baci non ti avrebbero dato la morte: le mie ferite ti danno la salute, i loro baci sono causa di male incurabile. Dove sono ora i tuoi coppieri, dove sono ora quei personaggi che incedevano fastosamente nel foro, e facevano con tutti le tue lodi? Scapparono tutti, negarono d'esserti stati amici ed ora, con la tua rovina, hanno consolidato le loro posizioni. Io non sono come loro, non ti abbandonai quando mi tolleravi a stento, ed ora ti difendo e mi prendo cura di te nella disgrazia. La chiesa, che tu volesti osteggiare, aprì il suo grembo e ti accolse; i teatri, che tu tenevi in tanta considerazione, a cagion dei quali tanto spesso ti adirasti con me, ti tradirono e ti mandarono in rovina. Io tuttavia non cessavo di dirti: "Perché agisci in questo modo? Danneggi e sconvolgi la chiesa, e sei sull'orlo del precipizio". Tu invece non facesti altro che trascurare questi consigli! E la plebaglia circense, dopo aver depredato le tue ricchezze, affilò anche le armi.</w:t>
      </w:r>
    </w:p>
    <w:p>
      <w:pPr>
        <w:pStyle w:val="Normal"/>
        <w:jc w:val="both"/>
        <w:rPr/>
      </w:pPr>
      <w:r>
        <w:rPr/>
      </w:r>
    </w:p>
    <w:p>
      <w:pPr>
        <w:pStyle w:val="Normal"/>
        <w:jc w:val="both"/>
        <w:rPr/>
      </w:pPr>
      <w:r>
        <w:rPr/>
        <w:t>La chiesa invece, che trasse un bel guadagno dal tuo sconveniente risentimento, tenta ora ogni strada, pur di liberarti da queste reti.</w:t>
      </w:r>
    </w:p>
    <w:p>
      <w:pPr>
        <w:pStyle w:val="Normal"/>
        <w:jc w:val="both"/>
        <w:rPr/>
      </w:pPr>
      <w:r>
        <w:rPr/>
      </w:r>
    </w:p>
    <w:p>
      <w:pPr>
        <w:pStyle w:val="Normal"/>
        <w:jc w:val="both"/>
        <w:rPr/>
      </w:pPr>
      <w:r>
        <w:rPr/>
        <w:t>[2] Ed ora parlo così, non per calpestare un cadavere, ma per rassicurare chi ancora vive; non per squarciare le piaghe di un ferito, ma per conservare in perfetta salute chi non è ancora ferito; non per sommergere ed annegare chi si dibatte fra le onde, ma per guidare chi naviga con vento propizio, perché non sia sommerso dalle acque. Come potrebbe avvenire ciò? Se si osservino i mutamenti delle vicende umane.</w:t>
      </w:r>
    </w:p>
    <w:p>
      <w:pPr>
        <w:pStyle w:val="Normal"/>
        <w:jc w:val="both"/>
        <w:rPr/>
      </w:pPr>
      <w:r>
        <w:rPr/>
      </w:r>
    </w:p>
    <w:p>
      <w:pPr>
        <w:pStyle w:val="Normal"/>
        <w:jc w:val="both"/>
        <w:rPr/>
      </w:pPr>
      <w:r>
        <w:rPr/>
        <w:t>Perché se costui avesse cominciato a temere allora i mutamenti della sorte, non avrebbe ora da subirli; se non divenne migliore per opera sua, o per merito d'altri, voi, che vi vantate delle vostre ricchezze, cercate almeno di trarre vantaggio dalla sua disgrazia: niente v'è al mondo più debole della natura umana. Perciò chi pronuncia il nome della sua nullità, dice ancor meno della verità; se dice fumo, fieno, sogno, fiori primaverili o qualsiasi altra cosa, è lo stesso: tanto essa è caduca ed effimera, e niente di ciò che esiste al mondo è più spregevole. È poi ora chiaro che, oltre alla nullità, ha anche in sé ogni pericolo. Chi infatti divenne più importante di costui? Non superò in ricchezza tutto il mondo, non salì al vertice degli onori, temuto da tutti? Ed ora è il più misero dei prigionieri, il più miserabile dei servi, il più bisognoso fra i poveri consunti dalla fame: egli ha ogni giorno davanti agli occhi le spade affilate, l'abisso della morte, i carnefici, la via che conduce al supplizio. Se ebbe qualche gioia, non poté vederla, né mira un raggio di sole, ma nel meriggio, come in notte fonda, rinchiuso, è privato della vita.</w:t>
      </w:r>
    </w:p>
    <w:p>
      <w:pPr>
        <w:pStyle w:val="Normal"/>
        <w:jc w:val="both"/>
        <w:rPr/>
      </w:pPr>
      <w:r>
        <w:rPr/>
      </w:r>
    </w:p>
    <w:p>
      <w:pPr>
        <w:pStyle w:val="Normal"/>
        <w:jc w:val="both"/>
        <w:rPr/>
      </w:pPr>
      <w:r>
        <w:rPr/>
        <w:t>Di quanto ora andremo a raccontare, non potremo a parole esprimere del tutto il tragico tormento, che egli provava, temendo di essere ucciso in qualsiasi momento. E poi che bisogno c'è di parole? Egli stesso è come l'immagine vivente della dolorosa vicenda. Ieri infatti - quando le guardie dell'imperatore volevano trascinarlo via a forza, ed egli riuscì a rifugiarsi presso gli arredi sacri - il suo volto, come anche ora del resto, non era meno pallido di quello di un morto: lo scricchiolio dei denti, il tremito incessante di tutto il corpo, la parola troncata a mezzo, la lingua sconnessa e la sua figura tutta davano chiara l'immagine della sua anima pietrificata dal dolore.</w:t>
      </w:r>
    </w:p>
    <w:p>
      <w:pPr>
        <w:pStyle w:val="Normal"/>
        <w:jc w:val="both"/>
        <w:rPr/>
      </w:pPr>
      <w:r>
        <w:rPr/>
      </w:r>
    </w:p>
    <w:p>
      <w:pPr>
        <w:pStyle w:val="Normal"/>
        <w:jc w:val="both"/>
        <w:rPr/>
      </w:pPr>
      <w:r>
        <w:rPr/>
        <w:t>[3] Parlo ora così non per schernirlo o oltraggiarlo per la sua vicenda, ma per rendere caritatevoli le vostre menti e predisposte alla compassione, per persuadervi che egli ha certo già ben subito la sua pena. Dato che vi sono fra noi alcuni che, nella loro crudeltà, mi hanno accusato di avergli concesso asilo presso questo altare, voglio con le mie parole placare la loro durezza di cuore, e descrivere le sue sofferenze.</w:t>
      </w:r>
    </w:p>
    <w:p>
      <w:pPr>
        <w:pStyle w:val="Normal"/>
        <w:jc w:val="both"/>
        <w:rPr/>
      </w:pPr>
      <w:r>
        <w:rPr/>
      </w:r>
    </w:p>
    <w:p>
      <w:pPr>
        <w:pStyle w:val="Normal"/>
        <w:jc w:val="both"/>
        <w:rPr/>
      </w:pPr>
      <w:r>
        <w:rPr/>
        <w:t>Perché ti adiri, dimmi, o caro? "Perché - risponde - si rifugiò in chiesa dopo averla continuamente tanto osteggiata". Proprio per questo bisogna glorificare il Signore Iddio, perché lo costrinse a tale necessità da dover conoscere la potenza e l'amore misericordioso della chiesa: la potenza, perché fu capace di ottenere un tal cambiamento dopo la sua persecuzione, l'amore misericordioso perché essa, prima tanto osteggiata, ora gli offre la sua protezione, e lo accoglie sotto le sue ali dandogli piena sicurezza, senza serbargli rancore per le passate vicende, ma aprendogli il grembo con ogni affetto. Questo è più splendido d'ogni trionfo, questo è vittoria manifesta, vergogna dei pagani, onta per i Giudei; questo mostra il suo volto radiante e sereno! La chiesa risparmia il nemico preso prigioniero e, quando tutti lo disdegnano in solitudine, sola, come una madre amorosa, lo cela fra le sue cortine e si oppone all'ira dell'imperatore, alla collera del volgo, all'odio intollerabile! Questo è il vero ornamento dell'altare! "Quale ornamento è questo - ribatte -, che un sacrilego, cupido di ricchezze e rapace tocchi il sacro altare?". Non dire così; perché anche la meretrice poté toccare i piedi di Cristo , eppure era sacrilega ed impura, e questo fatto nessuno osò considerare vergognoso per lui, ma anzi fu meraviglia per tutti e inno grande! La verità è che l'impura non contaminò il puro, ma il puro e perfetto purificò la meretrice impura con l'essersi lasciato toccare da lei. Non serbare rancore, o uomo. Noi siamo i servi del Crocifisso che dice: Perdona loro, perché non sanno quello che fanno.' "Ma impedì - continua - il rifugio in questo luogo con diverse leggi scritte". Sì, ma con le sue vicende imparò il suo errore, e da se stesso per primo violò la sua legge, e fu meraviglia per il mondo; ora qui, pur tacendo, parla a tutti noi e ci ammonisce: "Non fate del male, per non dover subirlo".</w:t>
      </w:r>
    </w:p>
    <w:p>
      <w:pPr>
        <w:pStyle w:val="Normal"/>
        <w:jc w:val="both"/>
        <w:rPr/>
      </w:pPr>
      <w:r>
        <w:rPr/>
      </w:r>
    </w:p>
    <w:p>
      <w:pPr>
        <w:pStyle w:val="Normal"/>
        <w:jc w:val="both"/>
        <w:rPr/>
      </w:pPr>
      <w:r>
        <w:rPr/>
        <w:t>E apparve come esempio a tutti per le sue vicissitudini, e l'altare rifulge di grande luce ed ora appare ancora di più temibile, perché tiene legato il leone! È infatti grande ornamento per l'immagine di un imperatore non tanto il fatto di sedere in trono indossando la porpora, cinto il capo di regale corona, ma soprattutto quando ai suoi piedi giacciono barbari con le mani legate dietro la schiena e a capo chino.</w:t>
      </w:r>
    </w:p>
    <w:p>
      <w:pPr>
        <w:pStyle w:val="Normal"/>
        <w:jc w:val="both"/>
        <w:rPr/>
      </w:pPr>
      <w:r>
        <w:rPr/>
      </w:r>
    </w:p>
    <w:p>
      <w:pPr>
        <w:pStyle w:val="Normal"/>
        <w:jc w:val="both"/>
        <w:rPr/>
      </w:pPr>
      <w:r>
        <w:rPr/>
        <w:t xml:space="preserve">Che non vi sia bisogno di parole per persuadervi, voi me lo testimoniate col vostro zelo e con la vostra presenza! Per me è oggi uno spettacolo splendido, ed è bella l'adunanza, bella e affollata di popolo qual io vidi solo in occasione della Santa Pasqua! Senza parole egli vi chiamò tutti, per le sue vicissitudini levando in alto una voce tanto più potente del clamore di una tromba! Le vergini lasciano i loro letti, le donne i ginecei, gli uomini le piazze; tutti accorrete qui, per vedere la natura umana umiliata, e svelata l'instabilità della vita terrena, e l'aspetto scandaloso che ieri e poco fa appariva splendido - tale è infatti il successo che si ottiene con l'interesse, la cupidigia e l'avidità, che appare ancor più vergognoso di una vecchia rugosa -, come con un colpo di spugna liberato finalmente dal trucco e dall'ombretto! </w:t>
      </w:r>
    </w:p>
    <w:p>
      <w:pPr>
        <w:pStyle w:val="Normal"/>
        <w:jc w:val="both"/>
        <w:rPr/>
      </w:pPr>
      <w:r>
        <w:rPr/>
      </w:r>
    </w:p>
    <w:p>
      <w:pPr>
        <w:pStyle w:val="Normal"/>
        <w:jc w:val="both"/>
        <w:rPr/>
      </w:pPr>
      <w:r>
        <w:rPr/>
        <w:t>[4] Tale è la forza di questa disgrazia! Lui splendente ed illustre rese ora il più disgraziato di tutti gli uomini. E se un ricco viene a vedere, ne trae certo un grosso guadagno, dato che gli è possibile osservare come uno che era in grado di scuotere tutto il mondo sia ora caduto da tale somma altezza, ed umiliato, e timoroso più d'una lepre o d'una rana.</w:t>
      </w:r>
    </w:p>
    <w:p>
      <w:pPr>
        <w:pStyle w:val="Normal"/>
        <w:jc w:val="both"/>
        <w:rPr/>
      </w:pPr>
      <w:r>
        <w:rPr/>
      </w:r>
    </w:p>
    <w:p>
      <w:pPr>
        <w:pStyle w:val="Normal"/>
        <w:jc w:val="both"/>
        <w:rPr/>
      </w:pPr>
      <w:r>
        <w:rPr/>
        <w:t>Senza catene è avvinto a questa colonna, incatenato non già dai ceppi, ma dalla sua stessa paura, timoroso e tremante; quel ricco potrà certo moderare la sua alterigia, reprimere il suo vanitoso orgoglio, e meditare come si conviene sulle vicende umane; se ne andrà dopo aver appreso dalla realtà, ciò che la Scrittura ci insegna con la sua parola: Ogni mortale è coltre il fieno, e ogni gloria umana come il fiore del fieno, il fieno si secca e il fiore appassisce e muore. Come fieno presto si disseccheranno, e come erbe presto moriranno. Come fumo i suoi giorni, ed altri detti. Il povero invece, venuto a vedere queste disgrazie, non disprezza se stesso, né si addolora per la sua povertà: piuttosto è grato alla sua povertà, perché per lui è luogo sicuro e porto non battuto dalle onde, mura salde. Vista la disgrazia di Eutropio, se dovesse scegliere di restare nella sua povertà, o cambiare stato di vita, rimarrebbe certo povero, piuttosto che avere per poco le ricchezze di tutti, e poi correre pericolo per la sua stessa vita.</w:t>
      </w:r>
    </w:p>
    <w:p>
      <w:pPr>
        <w:pStyle w:val="Normal"/>
        <w:jc w:val="both"/>
        <w:rPr/>
      </w:pPr>
      <w:r>
        <w:rPr/>
      </w:r>
    </w:p>
    <w:p>
      <w:pPr>
        <w:pStyle w:val="Normal"/>
        <w:jc w:val="both"/>
        <w:rPr/>
      </w:pPr>
      <w:r>
        <w:rPr/>
        <w:t>Vedi allora come di non poca utilità sia il fatto che egli si sia qui rifugiato, per i ricchi e per i poveri, per i miseri e per gli illustri, per gli schiavi e per i liberi; vedi come ciascuno possa andar via ora guarito nello spirito, curato dalla sola visione di questi casi? Non ho veramente mitigato il vostro turbamento, scacciata la vostra ira, vinto il vostro odio; non vi ho ispirato sentimenti di pietà? Certo lo credo e lo mostrano chiaramente i vostri volti e le vostre lacrime commosse! Ora la pietra che era nei vostri cuori è divenuta terra fertile, e vi germoglia il frutto della pietà, mostrando il fiore rigoglioso della compassione.</w:t>
      </w:r>
    </w:p>
    <w:p>
      <w:pPr>
        <w:pStyle w:val="Normal"/>
        <w:jc w:val="both"/>
        <w:rPr/>
      </w:pPr>
      <w:r>
        <w:rPr/>
      </w:r>
    </w:p>
    <w:p>
      <w:pPr>
        <w:pStyle w:val="Normal"/>
        <w:jc w:val="both"/>
        <w:rPr/>
      </w:pPr>
      <w:r>
        <w:rPr/>
        <w:t>Gettiamoci ai piedi dell'imperatore, o meglio chiediamo a Dio misericordioso di placare l'ira dell'imperatore e rendere benigno il suo cuore, affinché conceda a noi intera la grazia. Da quel giorno, in cui si rifugiò qui, non scarso mutamento vi fu in lui! Quando l'imperatore venne a sapere ch'egli si era rifugiato in questo luogo sicuro, i soldati vi si radunarono intorno esasperati, eccitati dallo sdegno per i suoi crimini, chiedendo a gran voce che fosse messo a morte. Egli tenne allora un lungo discorso, cercando di calmare l'ira della soldataglia, e chiese che venissero considerati non solo i suoi errori, ma anche le sue buone azioni, e per queste ultime gli si serbasse riconoscenza, e gli errori venissero perdonati, come umana debolezza. Quando vide che i soldati erano ancora fermi nel loro proposito di vendicare l'imperatore offeso, e si agitavano urlando a morte, scuotendo le lance, le lacrime sgorgarono dai suoi occhi dolcissimi; ricordando loro la sacra mensa, alla quale si era rifugiato, solo così riuscì a calmare la loro ira.</w:t>
      </w:r>
    </w:p>
    <w:p>
      <w:pPr>
        <w:pStyle w:val="Normal"/>
        <w:jc w:val="both"/>
        <w:rPr/>
      </w:pPr>
      <w:r>
        <w:rPr/>
      </w:r>
    </w:p>
    <w:p>
      <w:pPr>
        <w:pStyle w:val="Normal"/>
        <w:jc w:val="both"/>
        <w:rPr/>
      </w:pPr>
      <w:r>
        <w:rPr/>
        <w:t>[5] Ma diamo anche noi il nostro contributo, per quel che è in nostro potere! Di qual perdono mai vorreste essere degni se, dimentico l'imperatore delle offese patite, voi soli, senza aver nulla patito, restate saldi nella vostra ira? Come mai - quando questo spettacolo sarà finito - voi potrete ancora accostarvi ai sacramenti, come potrete ancora recitare quella preghiera, che ci comanda di dire: rimetti a noi i nostri debiti, come noi li rimettiamo ai nostri debitori, se ora qui chiedete la pena per il vostro debitore? Grandi furono le sue ingiustizie e le offese? Non affermo il contrario! Ma non è questo il momento di giudicare in tribunale, ma di avere compassione, non di castighi, ma di carità, non di investigare, ma di perdonare, non di votare e giudicare, ma di avere pietà e concedere misericordia. Nessuno voglia sdegnarsi o disapprovare, ma piuttosto preghiamo Dio misericordioso di prolungargli la vita strappandolo alla minacciata esecuzione, sì che possa essere liberato dalle sue colpe. Andiamo insieme dall'imperatore misericordioso, per il bene della chiesa, per il bene dell'altare, chiedendo per la sacra mensa il dono di una vita umana! Se faremo tutto ciò, l'imperatore stesso acconsentirà, e Dio approverà prima ancora dell'imperatore, dandoci in cambio il premio per il nostro amore e la nostra misericordia. Come infatti egli ha in abominio e detesta l'uomo crudele e inumano, così tiene in pregio ed ama chi usa carità e misericordia: se poi questi è giusto, intreccia per lui le più splendide corone; se è peccatore, perdona le sue colpe, dandogli giusta ricompensa per la pietà mostrata verso un compagno di schiavitù. Voglio misericordia - ci ammonisce - non sacrificio. In ogni luogo delle Scritture tu vedi che sempre questo ci chiede, e afferma che questa è la liberazione dalle colpe.</w:t>
      </w:r>
    </w:p>
    <w:p>
      <w:pPr>
        <w:pStyle w:val="Normal"/>
        <w:jc w:val="both"/>
        <w:rPr/>
      </w:pPr>
      <w:r>
        <w:rPr/>
      </w:r>
    </w:p>
    <w:p>
      <w:pPr>
        <w:pStyle w:val="Normal"/>
        <w:jc w:val="both"/>
        <w:rPr/>
      </w:pPr>
      <w:r>
        <w:rPr/>
        <w:t>Così anche noi lo renderemo benigno, così potremo liberarci dai nostri peccati e adorneremo la chiesa, così ci approverà il nostro imperatore misericordioso, come ho detto, e tutto il popolo applaudirà festoso ed i più lontani paesi della terra ammireranno l'amore, la misericordia e la bontà di questa città, e in ogni parte, appreso quanto accaduto, saremo lodati! Per trar profitto da tali beni, prostriamoci, supplichiamo, preghiamo, strappiamo dai pericoli il prigioniero, il fuggiasco, il supplice, affinché anche noi possiamo fruire dei beni futuri, con la grazia e l'amore di Nostro Signore Gesù Cristo, al quale sia gloria e potenza, oggi e sempre, nei secoli dei secoli. Amen.</w:t>
      </w:r>
    </w:p>
    <w:p>
      <w:pPr>
        <w:pStyle w:val="Normal"/>
        <w:jc w:val="both"/>
        <w:rPr/>
      </w:pPr>
      <w:r>
        <w:rPr/>
      </w:r>
    </w:p>
    <w:p>
      <w:pPr>
        <w:pStyle w:val="Heading1"/>
        <w:jc w:val="center"/>
        <w:rPr/>
      </w:pPr>
      <w:r>
        <w:rPr/>
        <w:t>Da LA VERGINITÀ</w:t>
      </w:r>
    </w:p>
    <w:p>
      <w:pPr>
        <w:pStyle w:val="Normal"/>
        <w:jc w:val="both"/>
        <w:rPr/>
      </w:pPr>
      <w:r>
        <w:rPr/>
      </w:r>
    </w:p>
    <w:p>
      <w:pPr>
        <w:pStyle w:val="Normal"/>
        <w:jc w:val="both"/>
        <w:rPr/>
      </w:pPr>
      <w:r>
        <w:rPr/>
        <w:t>Due condizioni umane e sociali a confronto</w:t>
      </w:r>
    </w:p>
    <w:p>
      <w:pPr>
        <w:pStyle w:val="Normal"/>
        <w:jc w:val="both"/>
        <w:rPr/>
      </w:pPr>
      <w:r>
        <w:rPr/>
      </w:r>
    </w:p>
    <w:p>
      <w:pPr>
        <w:pStyle w:val="Normal"/>
        <w:jc w:val="both"/>
        <w:rPr/>
      </w:pPr>
      <w:r>
        <w:rPr/>
        <w:t>62. [1] Si dice: "Altri vedono ed ammirano". Ammirano però non la donna che indossa "gli ori", ma gli oggetti indossati, e spesso la disprezzano per colpa loro, come se ne fosse adornata senza esserne degna. Se infatti la donna è bella, gli ori danneggiano la bellezza naturale, perché i molti ornamenti non le permettono di mostrarsi così com'è, e ne eliminano la maggior parte; se invece è brutta e di aspetto sgradevole, essi la fanno apparire ancora più repellente: la bruttezza, quando appare da sola, si rivela unicamente per quello che è; ma quando si riveste di pietre risplendenti e di altri materiali belli, il suo aspetto sgradevole risalta ancora di più.</w:t>
      </w:r>
    </w:p>
    <w:p>
      <w:pPr>
        <w:pStyle w:val="Normal"/>
        <w:jc w:val="both"/>
        <w:rPr/>
      </w:pPr>
      <w:r>
        <w:rPr/>
      </w:r>
    </w:p>
    <w:p>
      <w:pPr>
        <w:pStyle w:val="Normal"/>
        <w:jc w:val="both"/>
        <w:rPr/>
      </w:pPr>
      <w:r>
        <w:rPr/>
        <w:t>[2] Il colore nero di un corpo è fatto risaltare maggiormente dalla luce di una perla posta su di esso, che risplende come nell'oscurità; "allo stesso modo", gli ornamenti delle vesti, non permettendo all'impressione visiva di affrontare da sola il giudizio degli spettatori, peggiorano la deformità dell'aspetto: di fronte a quella bellezza artificiale e straordinaria, la sconfitta diviene ancora più netta. L'oro disseminato sulle vesti, la varietà dei lavori eseguiti in questo campo, e tutti gli altri ornamenti - al pari di un atleta valente, in buone condizioni e vigoroso, che respinge un avversario coperto di scabbia, brutto ed affamato - annullano lo splendore del viso di colei che l'indossa ed attirano su di sé l'attenzione degli spettatori: di conseguenza, mentre la donna viene derisa, essi vengono ammirati oltre misura.</w:t>
      </w:r>
    </w:p>
    <w:p>
      <w:pPr>
        <w:pStyle w:val="Normal"/>
        <w:jc w:val="both"/>
        <w:rPr/>
      </w:pPr>
      <w:r>
        <w:rPr/>
      </w:r>
    </w:p>
    <w:p>
      <w:pPr>
        <w:pStyle w:val="Normal"/>
        <w:jc w:val="both"/>
        <w:rPr/>
      </w:pPr>
      <w:r>
        <w:rPr/>
        <w:t xml:space="preserve"> </w:t>
      </w:r>
      <w:r>
        <w:rPr/>
        <w:t>63. [1] Gli ornamenti della verginità non sono però di tale natura. Non danneggiano colei che l'indossa, giacché non sono corporei, ma appartengono interamente all'anima. Per questo, anche se "la vergine" è brutta, subito ne trasformano la bruttezza, rivestendola di una bellezza straordinaria; se invece essa è bella e risplendente, ne accrescono lo splendore. Le anime "delle vergini" non sono infatti adornate dalle pietre, dagli ori, dalle vesti sfarzose, dai vari e ricchi ricami colorati, o da qualcun'altra di queste cose caduche, ma, in loro vece, dai digiuni, dalle veglie sacre, dalla mitezza, dalla bontà, dalla povertà, dal coraggio, dall'umiltà, dalla perseveranza - in una parola, dal disprezzo di tutte le cose della vita presente.</w:t>
      </w:r>
    </w:p>
    <w:p>
      <w:pPr>
        <w:pStyle w:val="Normal"/>
        <w:jc w:val="both"/>
        <w:rPr/>
      </w:pPr>
      <w:r>
        <w:rPr/>
      </w:r>
    </w:p>
    <w:p>
      <w:pPr>
        <w:pStyle w:val="Normal"/>
        <w:jc w:val="both"/>
        <w:rPr/>
      </w:pPr>
      <w:r>
        <w:rPr/>
        <w:t>[2] L'occhio della vergine è così bello ed incantevole che fa innamorare, in luogo degli uomini, le potenze incorporee ed il loro padrone; è così puro e limpido, che è in grado di vedere in luogo delle bellezze corporee quelle incorporee, e così mite e tranquillo che non si adira mai e non si rivolta neppure contro chi le fa del male e le procura continuamente dei dolori; al contrario, guarda costoro in modo dolce e soave. Tale modestia la riveste, che anche gli intemperanti, guardandola bene, si vergognano, arrossiscono e mitigano la propria follia.</w:t>
      </w:r>
    </w:p>
    <w:p>
      <w:pPr>
        <w:pStyle w:val="Normal"/>
        <w:jc w:val="both"/>
        <w:rPr/>
      </w:pPr>
      <w:r>
        <w:rPr/>
      </w:r>
    </w:p>
    <w:p>
      <w:pPr>
        <w:pStyle w:val="Normal"/>
        <w:jc w:val="both"/>
        <w:rPr/>
      </w:pPr>
      <w:r>
        <w:rPr/>
        <w:t>Come l'ancella che serve una padrona modesta deve assumere anch'essa questo carattere anche se non lo vuole, così anche la carne della persona che pratica tale filosofia deve uniformarsi ai suoi movimenti ed impulsi. Lo sguardo, la lingua, l'aspetto, l'andatura ed in una parola tutto ricevono un'impronta dall'ordine interiore. Come un profumo prezioso, anche se è racchiuso in un vaso, impregna l'aria della propria fragranza ed inebria non solo quelli che si trovano in casa o che sono vicini, ma anche quelli che sono fuori; allo stesso modo la fragranza dell'anima della vergine, diffondendosi nei sensi, rivela la virtù interiore, mette a tutti i cavalli le auree redini dell'ordine ed assicura il perfetto ritmo di ciascuno di loro; non permette alla lingua di pronunziare nessuna parola stonata e disarmonica, né all'occhio di guardare senza pudore e con sospetto, né all'orecchio di ascoltare qualche canto sconveniente. La vergine bada anche ai piedi, in modo da avere non un'andatura disordinata e molle, ma un passo privo di affettazione e di ricercatezza. Eliminato ogni ornamento dalle vesti, raccomanda continuamente al volto di non distendersi nelle risa, di non sorridere neanche di nascosto, di mostrare al contrario sempre una fronte vereconda e seria, e di essere sempre pronto al pianto e mai al riso.</w:t>
      </w:r>
    </w:p>
    <w:p>
      <w:pPr>
        <w:pStyle w:val="Normal"/>
        <w:jc w:val="both"/>
        <w:rPr/>
      </w:pPr>
      <w:r>
        <w:rPr/>
      </w:r>
    </w:p>
    <w:p>
      <w:pPr>
        <w:pStyle w:val="Normal"/>
        <w:jc w:val="both"/>
        <w:rPr/>
      </w:pPr>
      <w:r>
        <w:rPr/>
        <w:t>64. Quando senti parlare di pianto, non nutrire dei cupi sospetti: queste lacrime procurano un piacere che neanche il riso di questo mondo riesce a procurare. Se non ci credi, ascolta le parole di Luca: Frustati, gli apostoli si ritirarono dal cospetto del sinedrio pieni di gioia. Eppure, non è questa la natura della frusta: di solito, essa non procura né piacere né gioia, ma dolore e sofferenza. Ma se la natura della frusta non riesce "a procurare gioia", la fede in Cristo è invece così forte, che domina la natura delle cose. Se è vero che le fruste producono piacere a causa di Cristo, perché ti meravigli, quando le lacrime producono lo stesso effetto, sempre a causa di Cristo? Per questo egli chiama giogo soave e carico leggero quella che prima aveva chiamato strada stretta e piena di tormenti. Per sua natura, la cosa è dolorosa, ma diventa leggera grazie alla scelta compiuta da chi realizza la virtù ed alla buona speranza. Per questo è possibile vedere che chi ha scelto la strada stretta e piena di tormenti in luogo di quella larga e pianeggiante vi cammina con maggiore impegno, non perché non venga tormentato, ma perché è superiore ai tormenti e non ne risente, com'è invece naturale che ne risentano gli altri. Anche la vita "verginale" ha i suoi tormenti; ma quando li paragoniamo a quelli del matrimonio, non possiamo più dare loro quest'appellativo.</w:t>
      </w:r>
    </w:p>
    <w:p>
      <w:pPr>
        <w:pStyle w:val="Normal"/>
        <w:jc w:val="both"/>
        <w:rPr/>
      </w:pPr>
      <w:r>
        <w:rPr/>
      </w:r>
    </w:p>
    <w:p>
      <w:pPr>
        <w:pStyle w:val="Normal"/>
        <w:jc w:val="both"/>
        <w:rPr/>
      </w:pPr>
      <w:r>
        <w:rPr/>
        <w:t>65. Dimmi: la vergine, in tutta la sua vita, sopporta forse quello che si può dire ogni anno deve sopportare la donna sposata, vittima dei dolori e dei gemiti causati dal parto? Così forte è la tirannia di questo dolore, che anche la Scrittura divina, quando vuole alludere alla prigionia, alla fame, alla pestilenza ed ai mali più insopportabili, chiama tutto questo "dolori del parto". Anche Dio li ha imposti alla donna come un castigo ed una maledizione: non parlo della generazione pura e semplice, ma della generazione in queste condizioni, di quella cioè accompagnata da fatiche e da dolori. Nei dolori - è detto infatti - genererai i tuoi figli. La vergine, invece, si trova al disopra di questi dolori e di questa maledizione. Chi ha abolito la maledizione della legge, assieme ad essa ha abolito anche quest'altra maledizione.</w:t>
      </w:r>
    </w:p>
    <w:p>
      <w:pPr>
        <w:pStyle w:val="Normal"/>
        <w:jc w:val="both"/>
        <w:rPr/>
      </w:pPr>
      <w:r>
        <w:rPr/>
      </w:r>
    </w:p>
    <w:p>
      <w:pPr>
        <w:pStyle w:val="Heading1"/>
        <w:jc w:val="center"/>
        <w:rPr/>
      </w:pPr>
      <w:r>
        <w:rPr/>
        <w:t>Dai PANEGIRICI SU SAN PAOLO</w:t>
      </w:r>
    </w:p>
    <w:p>
      <w:pPr>
        <w:pStyle w:val="Normal"/>
        <w:jc w:val="both"/>
        <w:rPr/>
      </w:pPr>
      <w:r>
        <w:rPr/>
      </w:r>
    </w:p>
    <w:p>
      <w:pPr>
        <w:pStyle w:val="Normal"/>
        <w:jc w:val="both"/>
        <w:rPr/>
      </w:pPr>
      <w:r>
        <w:rPr/>
        <w:t>Terzo Discorso: Paolo modello d'amore</w:t>
      </w:r>
    </w:p>
    <w:p>
      <w:pPr>
        <w:pStyle w:val="Normal"/>
        <w:jc w:val="both"/>
        <w:rPr/>
      </w:pPr>
      <w:r>
        <w:rPr/>
      </w:r>
    </w:p>
    <w:p>
      <w:pPr>
        <w:pStyle w:val="Normal"/>
        <w:jc w:val="both"/>
        <w:rPr/>
      </w:pPr>
      <w:r>
        <w:rPr/>
        <w:t>[1] Il beato Paolo, mostrando il vigore dell'impegno umano e indicando che possiamo volare fino al cielo stesso, lasciando da parte gli angeli, gli arcangeli e le altre potenze, talora, per mezzo del suo solo esempio, esorta a essere imitatori di Cristo, dicendo: Siate miei imitatori, come io lo sono di Cristo: talora, anche indipendentemente dal suo esempio, li fa salire fino a Dio stesso, dicendo: Siate dunque imitatori di Dio, quali figli carissimi. Poi, per far vedere che nulla realizza una tale imitazione come vivere per il bene comune e guardare a ciò che è vantaggioso per ognuno, ha aggiunto: Camminate nella carità. Perciò, dopo aver detto: Siate miei imitatori parla subito dell'amore, mostrando che soprattutto questa virtù fa avvicinare a Dio, giacché le altre sono inferiori ad essa e si collocano tutte sul piano umano, quali la battaglia contro la concupiscenza, la guerra all'ingordigia, il combattimento contro l'avarizia, la lotta all'ira; l'amore invece è comune a noi e a Dio. Perciò anche Cristo diceva: Pregate per coloro che vi oltraggiano, affinché siate simili al Padre vostro che è nei cieli.</w:t>
      </w:r>
    </w:p>
    <w:p>
      <w:pPr>
        <w:pStyle w:val="Normal"/>
        <w:jc w:val="both"/>
        <w:rPr/>
      </w:pPr>
      <w:r>
        <w:rPr/>
      </w:r>
    </w:p>
    <w:p>
      <w:pPr>
        <w:pStyle w:val="Normal"/>
        <w:jc w:val="both"/>
        <w:rPr/>
      </w:pPr>
      <w:r>
        <w:rPr/>
        <w:t>[2] Anche Paolo dunque, sapendo che questo è il culmine dei beni, ne dette la dimostrazione con grande accuratezza. Certamente nessuno come lui ha tanto amato i suoi nemici, nessuno ha fatto tanto bene a coloro che gli tramavano insidie, nessuno ha sofferto tanto per quelli che lo angustiavano. Non guardava alle sue sofferenze, ma pensava alla comunanza di natura; quanto più diventavano come belve, tanto più aveva pietà della loro follia. E come si comporterebbe un padre nei confronti di un figlio colto da frenite - quanto più gravemente infatti l'infermo è preso da furore e recalcitra, tanto più egli ha pietà di lui e piange - così anche l'apostolo, individuando la malattia di coloro che gli procuravano tali sofferenze in virtù dell'istigazione diabolica si sentiva spinto ad avere maggior sollecitudine nei loro confronti.</w:t>
      </w:r>
    </w:p>
    <w:p>
      <w:pPr>
        <w:pStyle w:val="Normal"/>
        <w:jc w:val="both"/>
        <w:rPr/>
      </w:pPr>
      <w:r>
        <w:rPr/>
      </w:r>
    </w:p>
    <w:p>
      <w:pPr>
        <w:pStyle w:val="Normal"/>
        <w:jc w:val="both"/>
        <w:rPr/>
      </w:pPr>
      <w:r>
        <w:rPr/>
        <w:t>[3] Ascoltalo, con quanta dolcezza, con quanta compassione ci parla in favore di quegli stessi che lo avevano fustigato cinque volte, l'avevano lapidato, l'avevano fatto imprigionare, erano assetati perfino del suo sangue e desideravano ogni giorno farlo a pezzi. Dice: Rendo infatti loro testimonianza che hanno zelo per Dio, ma non secondo una retta conoscenza. E d'altra parte, frenando quelli che li insultavano, diceva: Non ti insuperbire, ma temi. Se infatti Dio non ha risparmiato i rami naturali guarda che non risparmi neppure te. Poiché conosceva la sentenza del Signore emanata contro di essi, faceva ciò che era nelle sue possibilità: piangeva continuamente per essi, soffriva, tratteneva quelli che volevano rivolgersi contro di essi e, nei limiti del possibile, si sforzava di trovare per essi almeno un'ombra di indulgenza.</w:t>
      </w:r>
    </w:p>
    <w:p>
      <w:pPr>
        <w:pStyle w:val="Normal"/>
        <w:jc w:val="both"/>
        <w:rPr/>
      </w:pPr>
      <w:r>
        <w:rPr/>
      </w:r>
    </w:p>
    <w:p>
      <w:pPr>
        <w:pStyle w:val="Normal"/>
        <w:jc w:val="both"/>
        <w:rPr/>
      </w:pPr>
      <w:r>
        <w:rPr/>
        <w:t>E poiché non poteva persuaderli con la sua parola a causa della loro inflessibilità e durezza, ricorreva a continue preghiere dicendo: Fratelli, il mio desiderio e la mia preghiera salgono a Dio per la loro salvezza. Fa balenare loro anche buone speranze dicendo: I doni e la chiamata di Dio sono irrevocabili, in modo che non disperino completamente e si perdano. Tutto questo era un atteggiamento proprio di chi si preoccupava e ardeva intensamente per il loro bene, come quando dice: Da Sion uscirà il liberatore e toglierà le empietà da Giacobbe. Si sentiva infatti profondamente lacerato e ferito vedendoli andare in rovina. Perciò rivolgeva nel suo animo molti motivi di conforto a questa sofferenza, dicendo a volte: Uscirà il liberatore e toglierà le empietà da Giacobbe, a volte: Così anch'essi sono diventati disobbedienti in vista della misericordia usata verso di voi, perché anch'essi ottengano misericordia.</w:t>
      </w:r>
    </w:p>
    <w:p>
      <w:pPr>
        <w:pStyle w:val="Normal"/>
        <w:jc w:val="both"/>
        <w:rPr/>
      </w:pPr>
      <w:r>
        <w:rPr/>
      </w:r>
    </w:p>
    <w:p>
      <w:pPr>
        <w:pStyle w:val="Normal"/>
        <w:jc w:val="both"/>
        <w:rPr/>
      </w:pPr>
      <w:r>
        <w:rPr/>
        <w:t>[4] Fa così anche Geremia, sforzandosi e cercando di trovare una giustificazione per i peccatori, dicendo a volte: Se i nostri peccati si sono rivolti contro di noi, agisci per il tuo nome, a volte poi: L'uomo non è padrone della sua via, né camminerà e manterrà diritto il suo cammino; altrove è detto ancora: Ricordati che siamo polvere. Coloro che infatti pregano per i peccatori, anche se non hanno nulla di verosimile da dire, sono soliti escogitare almeno come delle ombre di giustificazioni, che certamente non sono perfette, né possono essere prese quali opinioni autoritative, ma che tuttavia confortano quelli che soffrono per chi si perde. Non esaminiamo dunque neppure noi in modo rigoroso tali giustificazioni, ma comprendiamo quanto è stato detto, riflettendo al fatto che esse sono indizio di un'anima che soffre, che cerca di dire qualcosa in difesa dei peccatori.</w:t>
      </w:r>
    </w:p>
    <w:p>
      <w:pPr>
        <w:pStyle w:val="Normal"/>
        <w:jc w:val="both"/>
        <w:rPr/>
      </w:pPr>
      <w:r>
        <w:rPr/>
      </w:r>
    </w:p>
    <w:p>
      <w:pPr>
        <w:pStyle w:val="Normal"/>
        <w:jc w:val="both"/>
        <w:rPr/>
      </w:pPr>
      <w:r>
        <w:rPr/>
        <w:t>[5] Forse che egli aveva questo atteggiamento soltanto verso i Giudei e non verso i pagani? Era più dolce di tutti sia nei confronti dei connazionali che degli stranieri. Ascolta dunque che cosa dice a Timoteo: Un servo del Signore non deve essere litigioso, ma mite con tutti, atto a insegnare, paziente, dolce nel riprendere gli oppositori, nella speranza che Dio voglia loro concedere di convertirsi, perché riconoscano la verità e ritornino in sé sfuggendo al laccio del diavolo, che li ha presi nella rete perché facessero la sua volontà. Vuoi vedere come si esprime anche nei confronti dei peccatori? Ascolta che cosa dice scrivendo ai Corinti: Temo che, venendo, non vi trovi come desidero; e poco dopo: (Temo) che, alla mia venuta, il mio Dio mi umilii davanti a voi e io abbia a piangere su molti che hanno peccato in passato e non si sono convertiti dalle impurità e dalle dissolutezze che hanno commesso.</w:t>
      </w:r>
    </w:p>
    <w:p>
      <w:pPr>
        <w:pStyle w:val="Normal"/>
        <w:jc w:val="both"/>
        <w:rPr/>
      </w:pPr>
      <w:r>
        <w:rPr/>
      </w:r>
    </w:p>
    <w:p>
      <w:pPr>
        <w:pStyle w:val="Normal"/>
        <w:jc w:val="both"/>
        <w:rPr/>
      </w:pPr>
      <w:r>
        <w:rPr/>
        <w:t>Scrivendo ai Galati diceva: Figliolini miei, che io di nuovo partorisco nel dolore finché non sia formato Cristo in voi. Nei riguardi del fornicatore, ascolta come non soffra meno di lui ed esorti dicendo: Fate prevalere nei suoi confronti la carità.</w:t>
      </w:r>
    </w:p>
    <w:p>
      <w:pPr>
        <w:pStyle w:val="Normal"/>
        <w:jc w:val="both"/>
        <w:rPr/>
      </w:pPr>
      <w:r>
        <w:rPr/>
      </w:r>
    </w:p>
    <w:p>
      <w:pPr>
        <w:pStyle w:val="Normal"/>
        <w:jc w:val="both"/>
        <w:rPr/>
      </w:pPr>
      <w:r>
        <w:rPr/>
        <w:t>E quando lo escludeva dalla comunità, lo faceva con molte lacrime: Vi ho scritto - dice - in un momento di grande afflizione e col cuore angosciato, non per rattristarvi, ma per farvi conoscere l'affetto immenso che ho per voi. E ancora: Mi sono fatto giudeo con i Giudei, con coloro che sono sotto la legge sono diventato come uno che è sotto la legge, mi sono fatto debole con i deboli mi sono fatto tutto a tutti, per salvare ad ogni costo qualcuno. E altrove: Per rendere ogni uomo perfetto in Cristo Gesù.</w:t>
      </w:r>
    </w:p>
    <w:p>
      <w:pPr>
        <w:pStyle w:val="Normal"/>
        <w:jc w:val="both"/>
        <w:rPr/>
      </w:pPr>
      <w:r>
        <w:rPr/>
      </w:r>
    </w:p>
    <w:p>
      <w:pPr>
        <w:pStyle w:val="Normal"/>
        <w:jc w:val="both"/>
        <w:rPr/>
      </w:pPr>
      <w:r>
        <w:rPr/>
        <w:t>[6] Hai visto la sua anima innalzarsi al di sopra di tutta la terra? Ha avuto la speranza di rendere (perfetto) ogni uomo e, per quanto era in lui, li ha resi tutti così. Come se avesse generato egli stesso il mondo intero, si metteva in agitazione, correva, si sforzava di condurre tutti al Regno, avendone cura, esortando, promettendo, pregando, supplicando, incutendo paura ai demoni, scacciando i corruttori, mediante la sua presenza, le sue lettere, le sue parole, le sue azioni, i suoi discepoli, se stesso, risollevando quelli che cadevano, confermando quelli che stavano saldi, destando quelli che giacevano a terra, prendendosi cura degli oppressi, incoraggiando i negligenti, levando grida terribili nei confronti degli avversari, rivolgendo sguardi penetranti verso i nemici.</w:t>
      </w:r>
    </w:p>
    <w:p>
      <w:pPr>
        <w:pStyle w:val="Normal"/>
        <w:jc w:val="both"/>
        <w:rPr/>
      </w:pPr>
      <w:r>
        <w:rPr/>
      </w:r>
    </w:p>
    <w:p>
      <w:pPr>
        <w:pStyle w:val="Normal"/>
        <w:jc w:val="both"/>
        <w:rPr/>
      </w:pPr>
      <w:r>
        <w:rPr/>
        <w:t>Era come un ottimo generale che per il bene dell'esercito assolve ogni incarico: porta i bagagli, fa lo scudiero, combatte in prima fila, fa l'ausiliare.</w:t>
      </w:r>
    </w:p>
    <w:p>
      <w:pPr>
        <w:pStyle w:val="Normal"/>
        <w:jc w:val="both"/>
        <w:rPr/>
      </w:pPr>
      <w:r>
        <w:rPr/>
      </w:r>
    </w:p>
    <w:p>
      <w:pPr>
        <w:pStyle w:val="Normal"/>
        <w:jc w:val="both"/>
        <w:rPr/>
      </w:pPr>
      <w:r>
        <w:rPr/>
        <w:t>[7] Mostrava grande cura e impegno non solo nell'ambito spirituale, ma anche in quello materiale. Ascoltalo come, a favore di una sola donna, scriva a un'intera comunità, dicendo: Vi raccomando Febe, nostra sorella, diaconessa della chiesa di Cencre; ricevetela nel Signore, come si conviene ai santi, e assistetela in qualunque cosa abbia bisogno di voi; e ancora: Conoscete la famiglia di Stefana; siate anche voi deferenti verso di loro; e di nuovo: Sappiate apprezzare siffatte persone. È caratteristico infatti dell'amore dei santi venire in aiuto anche in questo ambito. Così anche Eliseo non solo giovava spiritualmente alla donna che lo aveva accolto, ma cercava di ricompensarla anche da un punto di vista materiale; perciò diceva: C'è forse bisogno di intervenire in tuo favore presso il re oppure presso il capo dell'esercito ? [8] Perché meravigliarsi se Paolo nelle sue lettere faceva questa raccomandazione, dal momento che, quando invitava presso di sé qualcuno, non riteneva indecoroso occuparsi anche delle spese per il viaggio e comunicarlo per lettera? Difatti scrivendo a Tito dice: Provvedi con cura ai viaggio del giurista Zena e di Apollo, perché non manchi loro nulla. Se faceva fare questo viaggio impartendo disposizioni così accurate, molto di più avrebbe fatto ogni cosa, se avesse visto qualcuno in pericolo. Vedi, ad esempio, quando scrive a Filemone, quando si dà da fare per Onesimo, con quanta perspicacia, con quanta sollecitudine scrive. Se non ha rifiutato di scrivere un'intera lettera a favore di un solo servo, e che per di più era un fuggiasco e si era appropriato di molte cose del padrone, pensa quale era il suo atteggiamento nei confronti degli altri. Riteneva che una sola cosa fosse degna di vergogna, vale a dire trascurare quanto era necessario per la salvezza. Perciò faceva di tutto e non esitava affatto a profondere, per coloro che voleva salvare, parole, sostanze, il proprio corpo; egli che innumerevoli volte si espose a pericoli di morte, a maggior ragione non risparmiò le sue sostanze, se ne aveva. E perché dico: se ne aveva, dal momento che, anche se non ne aveva, è possibile mostrare che non le risparmiò? Non pensare che questa espressione sia un enigma, ma ascoltalo invece quando scrive ai Corinti: Mi prodigherò assai volentieri, anzi consumerò me stesso per te vostre anime. Parlando agli Efesini diceva: Voi sapete che alle necessità mie e di quelli che erano con me hanno provveduto queste mani.</w:t>
      </w:r>
    </w:p>
    <w:p>
      <w:pPr>
        <w:pStyle w:val="Normal"/>
        <w:jc w:val="both"/>
        <w:rPr/>
      </w:pPr>
      <w:r>
        <w:rPr/>
      </w:r>
    </w:p>
    <w:p>
      <w:pPr>
        <w:pStyle w:val="Normal"/>
        <w:jc w:val="both"/>
        <w:rPr/>
      </w:pPr>
      <w:r>
        <w:rPr/>
        <w:t>[9] Grande com'era, in ciò che rappresenta il culmine dei beni, l'amore, era più ardente di ogni fiamma; come il ferro che cade nel fuoco diventa tutto fuoco, così anche egli, acceso dal fuoco dell'amore, è diventato tutto amore. Come se fosse il padre comune di tutto il mondo, imitava i padri stessi, anzi superò ogni padre, a motivo delle sollecitudini di carattere materiale e spirituale, elargendo, per coloro che erano oggetto del suo amore, sostanze, parole, corpo e anima, ogni cosa. Perciò chiamava l'amore pieno compimento della legge, vincolo di perfezione, madre di tutti i beni, principio e fine della virtù; per questo diceva: Il fine del richiamo è l'amore, che sgorga da un cuore puro e da una buona coscienza, e ancora: Infatti il precetto: Non commettere adulterio, non uccidere, e qualsiasi altro comandamento, si riassume in queste parole: Amerai il prossimo tuo come te stesso.</w:t>
      </w:r>
    </w:p>
    <w:p>
      <w:pPr>
        <w:pStyle w:val="Normal"/>
        <w:jc w:val="both"/>
        <w:rPr/>
      </w:pPr>
      <w:r>
        <w:rPr/>
      </w:r>
    </w:p>
    <w:p>
      <w:pPr>
        <w:pStyle w:val="Normal"/>
        <w:jc w:val="both"/>
        <w:rPr/>
      </w:pPr>
      <w:r>
        <w:rPr/>
        <w:t>[10] Poiché dunque l'amore è principio, fine e tutti i beni, cerchiamo di imitare Paolo anche in questo; egli infatti in virtù dell'amore è diventato quello che è stato. Non venirmi a parlare dei morti che ha risuscitato, né dei lebbrosi che ha sanato; Dio non ti chiederà niente di questo. Procurati l'amore di Paolo e avrai la corona perfetta. Chi lo dice? Egli stesso che ha alimentato l'amore e l'ha anteposto ai miracoli, ai prodigi, a innumerevoli altre cose. Proprio perché l'aveva intensamente realizzato, ne conosceva anche la forza con precisione. In virtù di esso divenne quello che è stato, e nulla lo rese così meritevole come la potenza dell'amore; perciò diceva: Aspirate ai carismi più grandi; io vi mostrerò una via migliore di tutte, riferendosi all'amore, la via più bella e facile. Procediamo anche noi continuamente per questa strada, per vedere Paolo, anzi il Signore di Paolo, e per conseguire le corone incorruttibili, mediante la grazia e la bontà di nostro Signore Gesù Cristo, al quale è la gloria e la potenza ora e sempre, nei secoli dei secoli. Amen.</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8:26:00Z</dcterms:created>
  <dc:creator>Don Giorgio Dall'Oglio</dc:creator>
  <dc:description/>
  <dc:language>en-US</dc:language>
  <cp:lastModifiedBy>Don Giorgio Dall'Oglio</cp:lastModifiedBy>
  <dcterms:modified xsi:type="dcterms:W3CDTF">2001-05-16T08:28:00Z</dcterms:modified>
  <cp:revision>1</cp:revision>
  <dc:subject/>
  <dc:title>OMELIA PER EUTROPIO EUNUCO, PATRIZIO E CONSOLE</dc:title>
</cp:coreProperties>
</file>